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 xml:space="preserve">9 </w:t>
      </w:r>
      <w:r>
        <w:rPr>
          <w:sz w:val="40"/>
          <w:u w:val="single"/>
        </w:rPr>
        <w:t xml:space="preserve">: MIJN MILIEU (1).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Ik heet </w:t>
      </w:r>
      <w:r>
        <w:rPr>
          <w:b/>
          <w:sz w:val="32"/>
        </w:rPr>
        <w:t>Dounia</w:t>
      </w:r>
      <w:r>
        <w:rPr>
          <w:sz w:val="32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k ben veertien (14)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k leef in Antwerpen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op de Turnhoutsebaa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r is plaats en licht genoeg in ons appartement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maar het lawaai ..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Toen mijn ouders dit appartement kochten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zei de verkoper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dat we het verkeer na twee weken gewoon zouden zijn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maar het is niet zo !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We zijn het nooit gewoon geworden !</w:t>
      </w:r>
    </w:p>
    <w:p>
      <w:pPr>
        <w:pStyle w:val="Heading1"/>
        <w:numPr>
          <w:ilvl w:val="0"/>
          <w:numId w:val="2"/>
        </w:numPr>
        <w:rPr>
          <w:sz w:val="32"/>
        </w:rPr>
      </w:pPr>
      <w:r>
        <w:rPr>
          <w:sz w:val="32"/>
        </w:rPr>
        <w:t>Zelfs met het dubbele glas in de ramen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hoor je het lawaai van treinen, trams, bussen, vrachtwagens en auto's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De tv moet altijd heel luid staan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anders kan je de programma's niet volge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Sinds we hier wonen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zijn mijn ouders depressief geworden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n ik kan me niet concentreren om te studeren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Mijn naam is </w:t>
      </w:r>
      <w:r>
        <w:rPr>
          <w:b/>
          <w:sz w:val="32"/>
        </w:rPr>
        <w:t>Jan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n ik ben vijftien (15)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k woon in Vilvoorde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niet ver van een vleesfabriek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k vind het echt niet leuk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omdat het te veel stinkt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De geur maakt me ziek !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Vooral 's nachts en in het weekeinde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hebben we daar last van !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Als het te erg is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bellen mijn ouders naar de fabriek of naar de politie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maar dat geeft geen resultaat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Die vleesfabriek heeft zelfs ooit eens ammoniak gebruikt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n daarom moest iedereen naar het ziekenhuis gaan !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 xml:space="preserve">9 </w:t>
      </w:r>
      <w:r>
        <w:rPr>
          <w:sz w:val="40"/>
          <w:u w:val="single"/>
        </w:rPr>
        <w:t>: MIJN MILIEU (2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Miranda, dat ben ik 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Maar ik ga over mijn beste vriend, </w:t>
      </w:r>
      <w:r>
        <w:rPr>
          <w:b/>
          <w:sz w:val="32"/>
        </w:rPr>
        <w:t>Jeroen</w:t>
      </w:r>
      <w:r>
        <w:rPr>
          <w:sz w:val="32"/>
        </w:rPr>
        <w:t>, even spreke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Hij is vijftien (15)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n hij woont in de Ardenne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Hij denkt dat de meeste mensen veel te pessimistisch zij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Zo erg is het nog niet met ons milieu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r zijn toch nog overal prachtige stukjes natuur te vinde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De mensen zouden eens wat meer in de natuur moeten gaan wandelen !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Jeroen doet dat dikwijls met zijn ouders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Dat zijn fantastische wandelingen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zo rustig ..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k ben eens met Jeroen geweest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n ik heb gezien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dat er toch nog veel bossen zij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Volgens mij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zullen we in een groene wereld blijven wonen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</w:rPr>
        <w:t xml:space="preserve">Ik heet </w:t>
      </w:r>
      <w:r>
        <w:rPr>
          <w:b/>
          <w:sz w:val="32"/>
        </w:rPr>
        <w:t>Koen</w:t>
      </w:r>
      <w:r>
        <w:rPr>
          <w:sz w:val="3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k ben achttien (18)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n ik woon in Halle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k ben dol op mooie auto's,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nieuwe of oude modelle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Het is me om het eve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Maar ik zie elke dag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norm veel wagens met één enkele persoon eri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Ik weet dat het zo niet meer kan dure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Voor mij zijn de auto's een hobby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Later zou ik oude auto's willen verzamelen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Maar voor veel mensen is autorijden helemaal niet leuk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met zoveel mensen op de weg !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Voor die mensen is er maar één andere oplossing :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meer treinen, bussen, trams en metro's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En waarom niet gratis 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9:01:00Z</dcterms:created>
  <dc:creator/>
  <dc:description/>
  <dc:language>en-US</dc:language>
  <cp:lastModifiedBy>GOORDEN</cp:lastModifiedBy>
  <dcterms:modified xsi:type="dcterms:W3CDTF">2008-12-20T06:57:00Z</dcterms:modified>
  <cp:revision>6</cp:revision>
  <dc:subject/>
  <dc:title/>
</cp:coreProperties>
</file>